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ОЦІНЮВАННЯ ЗНАНЬ СТУДЕНТІ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ІАЛЬНОСТІ «Технології та устаткування зварюванн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ДИСЦИПЛІНИ «</w:t>
      </w:r>
      <w:r>
        <w:rPr>
          <w:b/>
          <w:sz w:val="28"/>
          <w:szCs w:val="28"/>
          <w:lang w:val="uk-UA"/>
        </w:rPr>
        <w:t>Практикум зі зварюванн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ї форми навч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інювання знань студентів здійснюється за 100-бальною системою з подальшим переведенням в 5-бальну систему й систему ECTS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 контрольно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вдання до контрольної роботи складається з двох питань</w:t>
      </w:r>
      <w:r>
        <w:rPr>
          <w:sz w:val="28"/>
          <w:szCs w:val="28"/>
          <w:lang w:val="uk-UA"/>
        </w:rPr>
        <w:t xml:space="preserve"> з теорії та практичного завданн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сля виконання контрольної роботи студент-заочник отримує бали, </w:t>
      </w:r>
      <w:r>
        <w:rPr>
          <w:sz w:val="28"/>
          <w:szCs w:val="28"/>
          <w:lang w:val="uk-UA"/>
        </w:rPr>
        <w:t>які є підставою для допуску на екзамен</w:t>
      </w:r>
      <w:r>
        <w:rPr>
          <w:sz w:val="28"/>
          <w:szCs w:val="28"/>
        </w:rPr>
        <w:t xml:space="preserve"> за курсом </w:t>
      </w:r>
      <w:r>
        <w:rPr>
          <w:sz w:val="28"/>
          <w:szCs w:val="28"/>
          <w:lang w:val="uk-UA"/>
        </w:rPr>
        <w:t>«Практикум зі зварювання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види завдань оцінюють від мінімального до максимального балу, в залежності від правильності відповіді та повноти її обґрунтування, чи правильності ходу виконання практичного завдання та отриманих результатів згідно табл.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/>
        <w:t>Таблиця 1 – Розбивка балів по виконанню контрольної роботи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975"/>
        <w:gridCol w:w="993"/>
        <w:gridCol w:w="1128"/>
      </w:tblGrid>
      <w:tr>
        <w:trPr/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вдання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</w:tr>
      <w:tr>
        <w:trPr>
          <w:trHeight w:val="769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питання містять перелік основних тем курсу. Оцінюються за повнотою відповіді на поставлене пит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2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е завданн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має вірно виконати практичне завдання та зробити необхідні розрахунки, якщо         потрібно висновки. Оцінюється повною    кількістю балів у разі вірного виконання завдання та зроблених розрахунк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контрольну ро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</w:t>
        <w:tab/>
        <w:tab/>
        <w:tab/>
        <w:tab/>
        <w:tab/>
        <w:tab/>
        <w:tab/>
        <w:tab/>
        <w:tab/>
        <w:t>Цвєтков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в.кафедрою </w:t>
        <w:tab/>
        <w:tab/>
        <w:tab/>
        <w:tab/>
        <w:tab/>
        <w:tab/>
        <w:tab/>
        <w:tab/>
        <w:t>Макаренко Н.О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1:32:00Z</dcterms:created>
  <dc:creator>FuckYouBill</dc:creator>
  <dc:description/>
  <cp:keywords/>
  <dc:language>en-US</dc:language>
  <cp:lastModifiedBy>Denis</cp:lastModifiedBy>
  <cp:lastPrinted>2011-03-17T09:20:00Z</cp:lastPrinted>
  <dcterms:modified xsi:type="dcterms:W3CDTF">2013-01-09T21:15:00Z</dcterms:modified>
  <cp:revision>45</cp:revision>
  <dc:subject/>
  <dc:title>КРИТЕРІЇ ОЦІНКИ ЗНАНЬ</dc:title>
</cp:coreProperties>
</file>